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16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01.04.2019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01.04.201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еконструкции объекта капитального строительства, расположенного по адресу: г. Псков, 4-ый пер. Псковстроя, д.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9 октября 2018 года,  рекомендаций Комиссии по землепользованию и застройке города Пскова от 12 декабря 2018 год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ind w:firstLine="567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>1. Предоставить разрешение на отклонение от предельных параметров реконструкции объекта  капитального строительства - части жилого дома с                               КН 60:27:0140108:37 на земельном участке с КН 60:27:0140108:14 площадью 879 кв. м, расположенном по адресу: г. Псков, 4-ый пер. Псковстроя,</w:t>
      </w:r>
      <w:r>
        <w:rPr/>
        <w:t xml:space="preserve"> </w:t>
      </w:r>
      <w:r>
        <w:rPr>
          <w:sz w:val="28"/>
          <w:szCs w:val="28"/>
        </w:rPr>
        <w:t xml:space="preserve">д. 10 в территориальной зоне Ж4 (зона индивидуальной жилой застройки усадебного типа (1-3 этажа), определив следующие параметры: </w:t>
      </w:r>
      <w:r>
        <w:rPr>
          <w:color w:val="0D0D0D"/>
          <w:sz w:val="28"/>
          <w:szCs w:val="28"/>
        </w:rPr>
        <w:t xml:space="preserve">минимальный отступ от границы смежного земельного участка                            КН 60:27:0140108:38 (по точкам 1*-3*) – 0 м.   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чки поворота границ земельного участка согласно Приложению к Постановлению.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: заявление Быстровой Е. В., Поярковой А. К. от 29.08.2018 №1281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города Пскова В.А. Зубову.                                             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А.Н. Братчи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38:00Z</dcterms:created>
  <dc:creator>+</dc:creator>
  <dc:description/>
  <cp:keywords/>
  <dc:language>en-US</dc:language>
  <cp:lastModifiedBy>Андреева Людмила Алексеевна</cp:lastModifiedBy>
  <cp:lastPrinted>2019-03-29T10:38:00Z</cp:lastPrinted>
  <dcterms:modified xsi:type="dcterms:W3CDTF">2019-04-02T11:11:00Z</dcterms:modified>
  <cp:revision>3</cp:revision>
  <dc:subject/>
  <dc:title/>
</cp:coreProperties>
</file>